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4239014205"/>
            <w:bookmarkStart w:id="221" w:name="__Fieldmark__3_4239014205"/>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4239014205"/>
            <w:bookmarkStart w:id="223" w:name="__Fieldmark__4_4239014205"/>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4239014205"/>
            <w:bookmarkStart w:id="225" w:name="__Fieldmark__5_4239014205"/>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4239014205"/>
            <w:bookmarkStart w:id="227" w:name="__Fieldmark__6_4239014205"/>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4239014205"/>
            <w:bookmarkStart w:id="229" w:name="__Fieldmark__7_4239014205"/>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4239014205"/>
            <w:bookmarkStart w:id="231" w:name="__Fieldmark__8_4239014205"/>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4239014205"/>
            <w:bookmarkStart w:id="233" w:name="__Fieldmark__9_4239014205"/>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